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f8proc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k3W4U4s1LUJs721TlxCj9Bz0IHBV9dQioE/onLEnLlnzOY7kP9W4KdoaVhU9+hWvAMhxVV
524Vo/IIaBMXKKZ1AaCULu5GMnM8r01bZMH/cPajd2gfxG2T4DqwK9p1R6MrUswOsmUVM2jn
X7Fy04HjDb2LII/2k1TffaqmfsRCBFLbAGrE5lATFsJt7vtlw3+55IJZ4h+QNJh8rx7oraEM
UgZzaA84uh6jotUtHo</vt:lpwstr>
  </property>
  <property fmtid="{D5CDD505-2E9C-101B-9397-08002B2CF9AE}" pid="3" name="_2015_ms_pID_7253431">
    <vt:lpwstr>LWJaVjLZawgkyFfknUDbv/zdCQr5z8D6OBWfKBCn6WNr3bRp7mpE08
+GaEJPfsT6rkNHtbTsGBcLm7bOU4UsIGuPfjL9VwlJgpbw6w1kcRdaqe7fC9bUWe7/PMoL+v
g4/T9M0HNcZA5TMyC/eLYchWBaeJyb1kOwcKZI9tuUWahPRRMuMDizwTsQjUrAmdsOuTqJF1
1XEL1NYGRXr1P22nxslIJCU5jngqT9naJpmr</vt:lpwstr>
  </property>
  <property fmtid="{D5CDD505-2E9C-101B-9397-08002B2CF9AE}" pid="4" name="_2015_ms_pID_7253431_00">
    <vt:lpwstr>_2015_ms_pID_7253431</vt:lpwstr>
  </property>
  <property fmtid="{D5CDD505-2E9C-101B-9397-08002B2CF9AE}" pid="5" name="_2015_ms_pID_7253432">
    <vt:lpwstr>OMeSYvXG3V080ZPEbxhbFAvEwQ0kG00HE5f9
2lTjrtX6Z2RRXc+ThAodPu0aELiUEknvFIxykFRMP46bneBYq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00</vt:lpwstr>
  </property>
</Properties>
</file>